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280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ивность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Проверка предположения о влиянии АОК на процесс становления субъектности осуществлялась в рамках опытно-экспериментальной работы в школе. Модельным инвариантом для апробации стал АОК «Информация. Информационные процессы», предназначенный для преподавания информатики на старшей ступени обучения (сетевая версия АОК размещена на сайте дистанционного обучения (</w:t>
      </w:r>
      <w:hyperlink r:id="rId2">
        <w:r>
          <w:rPr>
            <w:rStyle w:val="InternetLink"/>
          </w:rPr>
          <w:t>http://school17kovrov.ru/moodle/</w:t>
        </w:r>
      </w:hyperlink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ксперименте приняли участие учащиеся девятых и десятых классов. Валидность результатов эксперимента обеспечивалась тем, что были определены экспериментальные и контрольные классы. Все стабильные условия эксперимента (уровень подготовки и возраст учащихся, программа обучения и т.д.) в обоих классах совпадали. Единственное отличие между экспериментальными и контрольными классами заключалось в том, что в экспериментальных классах преподавание информатики осуществлялось с использованием АОК, а в контрольном – с использованием традиционных учебных материалов, которые и ранее применялись в учебном процессе школы.</w:t>
      </w:r>
    </w:p>
    <w:p>
      <w:pPr>
        <w:pStyle w:val="211"/>
        <w:widowControl w:val="false"/>
        <w:spacing w:lineRule="auto" w:line="312"/>
        <w:ind w:left="0" w:right="0" w:firstLine="709"/>
        <w:rPr/>
      </w:pPr>
      <w:r>
        <w:rPr/>
        <w:t>Для проведения анализа результатов эксперимента был составлен комплекс диагностических процедур, результаты которых заносились в электронный журнал. Оценивались следующие параметры субъектности, выявленные на основе анализа научно-педагогических исследований В. А. Сластенина</w:t>
      </w:r>
      <w:r>
        <w:rPr>
          <w:rStyle w:val="Style14"/>
          <w:rStyle w:val="FootnoteAnchor"/>
        </w:rPr>
        <w:footnoteReference w:id="2"/>
      </w:r>
      <w:r>
        <w:rPr/>
        <w:t>, С. И. Осиповой и Т. Г. Дулинец</w:t>
      </w:r>
      <w:r>
        <w:rPr>
          <w:rStyle w:val="Style14"/>
          <w:rStyle w:val="FootnoteAnchor"/>
        </w:rPr>
        <w:footnoteReference w:id="3"/>
      </w:r>
      <w:r>
        <w:rPr/>
        <w:t>:</w:t>
      </w:r>
    </w:p>
    <w:p>
      <w:pPr>
        <w:pStyle w:val="Style19"/>
        <w:numPr>
          <w:ilvl w:val="0"/>
          <w:numId w:val="2"/>
        </w:numPr>
        <w:spacing w:lineRule="auto" w:line="360"/>
        <w:ind w:left="0" w:right="0" w:firstLine="284"/>
        <w:jc w:val="both"/>
        <w:rPr/>
      </w:pPr>
      <w:r>
        <w:rPr/>
        <w:t>личностное целеполагание (включающее в себя следующие универсальные учебные действия: целеполагание, планирование, прогнозирование);</w:t>
      </w:r>
    </w:p>
    <w:p>
      <w:pPr>
        <w:pStyle w:val="Style19"/>
        <w:numPr>
          <w:ilvl w:val="0"/>
          <w:numId w:val="2"/>
        </w:numPr>
        <w:spacing w:lineRule="auto" w:line="360"/>
        <w:ind w:left="0" w:right="0" w:firstLine="284"/>
        <w:jc w:val="both"/>
        <w:rPr/>
      </w:pPr>
      <w:r>
        <w:rPr/>
        <w:t>способность к активной самостоятельной деятельности (включающее в себя умения поиска информации, логические действия, творческие умения, умения работать в группе);</w:t>
      </w:r>
    </w:p>
    <w:p>
      <w:pPr>
        <w:pStyle w:val="Style19"/>
        <w:numPr>
          <w:ilvl w:val="0"/>
          <w:numId w:val="2"/>
        </w:numPr>
        <w:spacing w:lineRule="auto" w:line="360"/>
        <w:ind w:left="0" w:right="0" w:firstLine="284"/>
        <w:jc w:val="both"/>
        <w:rPr/>
      </w:pPr>
      <w:r>
        <w:rPr/>
        <w:t>способность к рефлексии (самооценк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е эксперимента свидетельствуют о том, что в процессе работы с АОК «Информация. Информационные процессы» у учащихся экспериментального класса протекал активный процесс становления субъектной позиции. Наибольшее влияние применение АОК «Информация. Информационные процессы» оказало на становление следующих показателей субъектной позиции учеников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личностное целеполагание (68% учащихся экспериментального класса против 53% в контрольном классах):</w:t>
      </w:r>
    </w:p>
    <w:p>
      <w:pPr>
        <w:pStyle w:val="Normal"/>
        <w:spacing w:lineRule="auto" w:line="360"/>
        <w:ind w:left="720" w:hanging="0"/>
        <w:rPr/>
      </w:pPr>
      <w:r>
        <w:rPr/>
        <w:drawing>
          <wp:inline distT="0" distB="0" distL="0" distR="0">
            <wp:extent cx="3277870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целеполагание (67% против 52%)</w:t>
      </w:r>
    </w:p>
    <w:p>
      <w:pPr>
        <w:pStyle w:val="Normal"/>
        <w:spacing w:lineRule="auto" w:line="360"/>
        <w:ind w:left="2509" w:hanging="0"/>
        <w:jc w:val="both"/>
        <w:rPr/>
      </w:pPr>
      <w:r>
        <w:rPr/>
        <w:drawing>
          <wp:inline distT="0" distB="0" distL="0" distR="0">
            <wp:extent cx="3277870" cy="2515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планирование (72% против 57%)</w:t>
      </w:r>
    </w:p>
    <w:p>
      <w:pPr>
        <w:pStyle w:val="Normal"/>
        <w:spacing w:lineRule="auto" w:line="360"/>
        <w:ind w:left="2509" w:hanging="0"/>
        <w:jc w:val="both"/>
        <w:rPr/>
      </w:pPr>
      <w:r>
        <w:rPr/>
        <w:drawing>
          <wp:inline distT="0" distB="0" distL="0" distR="0">
            <wp:extent cx="3277870" cy="2515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9" w:hanging="0"/>
        <w:jc w:val="both"/>
        <w:rPr/>
      </w:pPr>
      <w:r>
        <w:rPr/>
      </w:r>
    </w:p>
    <w:p>
      <w:pPr>
        <w:pStyle w:val="Normal"/>
        <w:spacing w:lineRule="auto" w:line="360"/>
        <w:ind w:left="2509" w:hanging="0"/>
        <w:jc w:val="both"/>
        <w:rPr/>
      </w:pPr>
      <w:r>
        <w:rPr/>
      </w:r>
    </w:p>
    <w:p>
      <w:pPr>
        <w:pStyle w:val="Normal"/>
        <w:spacing w:lineRule="auto" w:line="360"/>
        <w:ind w:left="2509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прогнозирование (64% против 49%)</w:t>
      </w:r>
    </w:p>
    <w:p>
      <w:pPr>
        <w:pStyle w:val="Normal"/>
        <w:spacing w:lineRule="auto" w:line="360"/>
        <w:ind w:left="2509" w:hanging="0"/>
        <w:jc w:val="both"/>
        <w:rPr/>
      </w:pPr>
      <w:r>
        <w:rPr/>
        <w:drawing>
          <wp:inline distT="0" distB="0" distL="0" distR="0">
            <wp:extent cx="3277870" cy="2515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способность к активной самостоятельной деятельности (57% против 48%)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drawing>
          <wp:inline distT="0" distB="0" distL="0" distR="0">
            <wp:extent cx="3277870" cy="2515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умения поиска информации (71% против 53%)</w:t>
      </w:r>
    </w:p>
    <w:p>
      <w:pPr>
        <w:pStyle w:val="Normal"/>
        <w:spacing w:lineRule="auto" w:line="360"/>
        <w:ind w:left="2509" w:hanging="0"/>
        <w:rPr/>
      </w:pPr>
      <w:r>
        <w:rPr/>
        <w:drawing>
          <wp:inline distT="0" distB="0" distL="0" distR="0">
            <wp:extent cx="3277870" cy="2515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                      </w:t>
      </w:r>
      <w:r>
        <w:rPr/>
        <w:t>- логические действия (65% против 49%)</w:t>
      </w:r>
    </w:p>
    <w:p>
      <w:pPr>
        <w:pStyle w:val="Normal"/>
        <w:spacing w:lineRule="auto" w:line="360"/>
        <w:ind w:left="2509" w:hanging="0"/>
        <w:jc w:val="both"/>
        <w:rPr/>
      </w:pPr>
      <w:r>
        <w:rPr/>
        <w:drawing>
          <wp:inline distT="0" distB="0" distL="0" distR="0">
            <wp:extent cx="3277870" cy="2515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анализ (64% против 49%)</w:t>
      </w:r>
    </w:p>
    <w:p>
      <w:pPr>
        <w:pStyle w:val="Normal"/>
        <w:spacing w:lineRule="auto" w:line="360"/>
        <w:ind w:left="3229" w:hanging="0"/>
        <w:rPr/>
      </w:pPr>
      <w:r>
        <w:rPr/>
        <w:drawing>
          <wp:inline distT="0" distB="0" distL="0" distR="0">
            <wp:extent cx="3277870" cy="2515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синтез (62% против 47%)</w:t>
      </w:r>
    </w:p>
    <w:p>
      <w:pPr>
        <w:pStyle w:val="Normal"/>
        <w:spacing w:lineRule="auto" w:line="360"/>
        <w:ind w:left="3229" w:hanging="0"/>
        <w:rPr/>
      </w:pPr>
      <w:r>
        <w:rPr/>
        <w:drawing>
          <wp:inline distT="0" distB="0" distL="0" distR="0">
            <wp:extent cx="3277870" cy="2515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229" w:hanging="0"/>
        <w:jc w:val="both"/>
        <w:rPr/>
      </w:pPr>
      <w:r>
        <w:rPr/>
      </w:r>
    </w:p>
    <w:p>
      <w:pPr>
        <w:pStyle w:val="Normal"/>
        <w:spacing w:lineRule="auto" w:line="360"/>
        <w:ind w:left="3229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обобщение (68% против 50%)</w:t>
      </w:r>
    </w:p>
    <w:p>
      <w:pPr>
        <w:pStyle w:val="Normal"/>
        <w:spacing w:lineRule="auto" w:line="360"/>
        <w:ind w:left="3229" w:hanging="0"/>
        <w:rPr/>
      </w:pPr>
      <w:r>
        <w:rPr/>
        <w:drawing>
          <wp:inline distT="0" distB="0" distL="0" distR="0">
            <wp:extent cx="3277870" cy="2515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творческие умения (50% против 48%)</w:t>
      </w:r>
    </w:p>
    <w:p>
      <w:pPr>
        <w:pStyle w:val="Normal"/>
        <w:spacing w:lineRule="auto" w:line="360"/>
        <w:ind w:left="2509" w:hanging="0"/>
        <w:jc w:val="both"/>
        <w:rPr/>
      </w:pPr>
      <w:r>
        <w:rPr/>
        <w:drawing>
          <wp:inline distT="0" distB="0" distL="0" distR="0">
            <wp:extent cx="3234690" cy="2364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умение работать в группе (51% против 49%)</w:t>
      </w:r>
    </w:p>
    <w:p>
      <w:pPr>
        <w:pStyle w:val="Normal"/>
        <w:spacing w:lineRule="auto" w:line="360"/>
        <w:ind w:left="2509" w:hanging="0"/>
        <w:jc w:val="both"/>
        <w:rPr/>
      </w:pPr>
      <w:r>
        <w:rPr/>
        <w:drawing>
          <wp:inline distT="0" distB="0" distL="0" distR="0">
            <wp:extent cx="3208655" cy="2345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способность к рефлексии (65% против 57%)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drawing>
          <wp:inline distT="0" distB="0" distL="0" distR="0">
            <wp:extent cx="3277870" cy="2515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самоконтроль (64% против 54%)</w:t>
      </w:r>
    </w:p>
    <w:p>
      <w:pPr>
        <w:pStyle w:val="Normal"/>
        <w:spacing w:lineRule="auto" w:line="360"/>
        <w:ind w:left="2520" w:hanging="0"/>
        <w:jc w:val="both"/>
        <w:rPr/>
      </w:pPr>
      <w:r>
        <w:rPr/>
        <w:drawing>
          <wp:inline distT="0" distB="0" distL="0" distR="0">
            <wp:extent cx="3277870" cy="2515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самооценка (66% против 58%)</w:t>
      </w:r>
    </w:p>
    <w:p>
      <w:pPr>
        <w:pStyle w:val="Normal"/>
        <w:spacing w:lineRule="auto" w:line="360"/>
        <w:ind w:left="2520" w:hanging="0"/>
        <w:jc w:val="both"/>
        <w:rPr/>
      </w:pPr>
      <w:r>
        <w:rPr/>
        <w:drawing>
          <wp:inline distT="0" distB="0" distL="0" distR="0">
            <wp:extent cx="3277870" cy="2515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Такие результаты можно объяснить тем, что методики освоения понятий информация, информационные процессы, измерение информации, информационное общество, заложенные в АОК и поддержанные его деятельностными компонентами, делают акцент на самостоятельной активной учебной деятельности, оценивании получаемой информации, взаимодействии участников образов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ми было также установлено, что некоторые компоненты субъектности учащихся формируются вне зависимости от применения АОК. Так, уровень развития творческих умений, навыков работы в группе незначительно различался в контрольном и экспериментальном классах. 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/>
        <w:t>Влияние АОК на процесс становления субъектной позиции учащихся с ограниченными возможностями здоровья (ОВЗ) оценивалось в динамике. В исследовании участвовали 4 ученика 10 класса и 1 ученик 9 класса. Эксперимент показал, что имеет место положительная динамика становления таких компонентов субъектности, как самостоятельное целеполагание, планирование своей деятельности, умение осуществлять поиск информации, умения анализировать, синтезировать, обобщать информацию, осуществлять самоконтроль и самооценку своей деятельност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5610" cy="2400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ы эксперимента позволяют сделать следующие выводы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rFonts w:cs="Times New Roman"/>
        </w:rPr>
        <w:t xml:space="preserve"> </w:t>
      </w:r>
      <w:r>
        <w:rPr/>
        <w:t xml:space="preserve">Применение в педагогическом процессе автоматизированных обучающих комплексов создает благоприятные условия для становления таких компонентов субъектности учащихся, как формулировка и оценивание личностного отношения к изучаемым объектам, рефлексия собственной деятельности. Большую роль играет АОК и в формировании логических действий, без которых невозможно осуществление активной самостоятельной деятельности. К таким действиям относятся, в первую очередь, анализ, обобщение и синтез информации, полученной из разных источников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/>
        <w:t>Вместе с АОК необходимо использовать сетевые технологии нового поколения, позволяющие создавать совместные продукты в результате творческой деятельности, участвовать в сетевых (индивидуальных и командных) конкурсах и проектах, что, несомненно, является фактором социализации детей с ограниченными возможностями здоровья, их полноценного участия в жизн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/>
        <w:t>Ведется поисково-исследовательская деятельность учащихся с использованием проектной технологии на основе интеграции информатики и ИКТ с другими предметными областями: математикой, литературой, географи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уководителями проекта в каждом случае выступают учитель-предметник и учитель информатики. Выбор темы проекта осуществляется учащимся в соответствии с его интересами, возможностями, уровнем владения информационными технологиями определенной направленности. Тематика проектов по содержанию определяется учителем-предметником, технология исполнения проекта – учителем информат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ркими примерами работы детей с ОВЗ в команде является:</w:t>
      </w:r>
    </w:p>
    <w:tbl>
      <w:tblPr>
        <w:tblW w:w="10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1204"/>
        <w:gridCol w:w="1557"/>
        <w:gridCol w:w="5387"/>
        <w:gridCol w:w="1677"/>
      </w:tblGrid>
      <w:tr>
        <w:trPr>
          <w:trHeight w:val="106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>Название про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>Организатор про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>Адрес проекта в интернет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 xml:space="preserve">Участники проекта (со ссылкой на </w:t>
            </w:r>
            <w:r>
              <w:rPr>
                <w:lang w:val="en-US"/>
              </w:rPr>
              <w:t>web</w:t>
            </w:r>
            <w:r>
              <w:rPr/>
              <w:t>-страницу участника)</w:t>
            </w:r>
          </w:p>
        </w:tc>
      </w:tr>
      <w:tr>
        <w:trPr>
          <w:trHeight w:val="557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временный пришко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цев И.В., доцент кафедры почвоведения ВлГ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19">
              <w:r>
                <w:rPr>
                  <w:rStyle w:val="InternetLink"/>
                </w:rPr>
                <w:t>http://www.wiki.vladimir.i-edu.ru/index.php?title=Современный_пришкольный_участок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 "Город зеленого цвет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и: Ошибкина Н.Ю., учитель ге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чев А.А., учитель информатики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асибо, А.П.Чехов! (Региональный конкурс исследовательских работ учащихся по творчеству А.П.Чехов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ий институт повышения квалификации работников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</w:rPr>
                <w:t>http://www.wiki.vladimir.i-edu.ru/index.php?title=Спасибо%2C_А.П.Чехов!_(Региональный_конкурс_исследовательских_работ_учащихся_по_творчеству_А.П.Чехова)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Группа учащихся 7-А клас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: Кононова О. А., учитель русского языка и литературы, Родичев А.А., учитель информатики проек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hyperlink r:id="rId21">
              <w:r>
                <w:rPr>
                  <w:rStyle w:val="InternetLink"/>
                </w:rPr>
                <w:t>А. П. Чехов.  Все мы родом из детства</w:t>
              </w:r>
            </w:hyperlink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тапова Иоанна, Мальцев Арте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: Радыгина Е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Родичев А.А., учитель информатики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Презентация «Говорящие фамилии</w:t>
              </w:r>
            </w:hyperlink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нкурс методических разработок учителей литературы (к 65-летию Великой Победы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администрации Владимирской области и Владимирский институт повышения квалификации работников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3">
              <w:r>
                <w:rPr>
                  <w:rStyle w:val="InternetLink"/>
                </w:rPr>
                <w:t>http://www.openclass.ru/wiki-pages/102951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http://www.wiki.vladimir.i-edu.ru/index.php?title =Конкурс_методических_разработок_учителей_литературы_(к_65-летию_Великой_Победы)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грированный урок по литературе и МГП в 7 класс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ова М. В., учитель русского языка и литературы, Родичев А.А., учитель информа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</w:rPr>
                <w:t> </w:t>
              </w:r>
              <w:r>
                <w:rPr>
                  <w:rStyle w:val="InternetLink"/>
                </w:rPr>
                <w:t>"Вечное утверждение живого в жизни" в рассказе М. Шолохова "Судьба человека"</w:t>
              </w:r>
            </w:hyperlink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интеллектуальный чемпионат среди образовательных учреждений Росс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й комитет по регистрации рекордов плане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6">
              <w:r>
                <w:rPr>
                  <w:rStyle w:val="InternetLink"/>
                </w:rPr>
                <w:t>http://erudites.ru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-лайн турниры «Эрудиты планет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7">
              <w:r>
                <w:rPr>
                  <w:rStyle w:val="InternetLink"/>
                </w:rPr>
                <w:t>http://erudites.ru/RGN10/tab-cmmnds.lp?z=1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 8-х классов, руководитель учитель информатики и физики РодичевА.А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>Турнир Ломоносо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>г.Москва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МГУ МФТИ</w:t>
            </w:r>
          </w:p>
          <w:p>
            <w:pPr>
              <w:pStyle w:val="Style19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lang w:val="da-DK"/>
              </w:rPr>
            </w:pPr>
            <w:r>
              <w:rPr>
                <w:lang w:val="da-DK"/>
              </w:rPr>
              <w:t>http://olympiads.mccme ru/turlom</w:t>
            </w:r>
          </w:p>
          <w:p>
            <w:pPr>
              <w:pStyle w:val="Style19"/>
              <w:ind w:left="0" w:right="0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Style19"/>
              <w:ind w:left="0" w:right="0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>67 учащихся по математике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Руководители Родичев А.А., Некрасова Г.А., Тарасова Т.Н., Гуляева Н.В.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>Интернет-карус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>Московский центр непрерывного дистанционного обу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hyperlink r:id="rId28">
              <w:r>
                <w:rPr>
                  <w:rStyle w:val="InternetLink"/>
                </w:rPr>
                <w:t>http://karusel.desc.ru</w:t>
              </w:r>
            </w:hyperlink>
          </w:p>
          <w:p>
            <w:pPr>
              <w:pStyle w:val="Style19"/>
              <w:ind w:left="0" w:right="0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/>
              <w:t xml:space="preserve">30 уч-ся по математике 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Руководители Родичев А.А., Некрасова Г.А., Тарасова Т.Н., Гуляева Н.В.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10 уч-ся по русскому языку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Руководитель Леснова М.В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9"/>
      <w:footnotePr>
        <w:numFmt w:val="decimal"/>
      </w:footnotePr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Профессиональная культура учителя / Под ред. В.А.Сластенина. М., 199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Осипова С. И., Дулинец Т. Г., Бутакова С. М. Становление субъектной позиции учащихся в условиях личностно-ориентированного образования. Красноярск, 20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96"/>
        </w:tabs>
        <w:ind w:left="1996" w:hanging="20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l">
    <w:name w:val="hl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348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17kovrov.ru/moodl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yperlink" Target="http://www.wiki.vladimir.i-edu.ru/index.php?title=&#1057;&#1086;&#1074;&#1088;&#1077;&#1084;&#1077;&#1085;&#1085;&#1099;&#1081;_&#1087;&#1088;&#1080;&#1096;&#1082;&#1086;&#1083;&#1100;&#1085;&#1099;&#1081;_&#1091;&#1095;&#1072;&#1089;&#1090;&#1086;&#1082;" TargetMode="External"/><Relationship Id="rId20" Type="http://schemas.openxmlformats.org/officeDocument/2006/relationships/hyperlink" Target="http://www.wiki.vladimir.i-edu.ru/index.php?title=&#1057;&#1087;&#1072;&#1089;&#1080;&#1073;&#1086;%2C_&#1040;.&#1055;.&#1063;&#1077;&#1093;&#1086;&#1074;!_(&#1056;&#1077;&#1075;&#1080;&#1086;&#1085;&#1072;&#1083;&#1100;&#1085;&#1099;&#1081;_&#1082;&#1086;&#1085;&#1082;&#1091;&#1088;&#1089;_&#1080;&#1089;&#1089;&#1083;&#1077;&#1076;&#1086;&#1074;&#1072;&#1090;&#1077;&#1083;&#1100;&#1089;&#1082;&#1080;&#1093;_&#1088;&#1072;&#1073;&#1086;&#1090;_&#1091;&#1095;&#1072;&#1097;&#1080;&#1093;&#1089;&#1103;_&#1087;&#1086;_&#1090;&#1074;&#1086;&#1088;&#1095;&#1077;&#1089;&#1090;&#1074;&#1091;_&#1040;.&#1055;.&#1063;&#1077;&#1093;&#1086;&#1074;&#1072;)" TargetMode="External"/><Relationship Id="rId21" Type="http://schemas.openxmlformats.org/officeDocument/2006/relationships/hyperlink" Target="http://www.wiki.vladimir.i-edu.ru/images/4/49/&#1055;&#1088;&#1086;&#1077;&#1082;&#1090;_&#1101;&#1089;&#1089;&#1077;.doc" TargetMode="External"/><Relationship Id="rId22" Type="http://schemas.openxmlformats.org/officeDocument/2006/relationships/hyperlink" Target="http://www.wiki.vladimir.i-edu.ru/images/a/a1/&#1055;&#1088;&#1077;&#1079;&#1077;&#1085;&#1090;&#1072;&#1094;&#1080;&#1103;_-_&#1043;&#1086;&#1074;&#1086;&#1088;&#1103;&#1097;&#1080;&#1077;_&#1092;&#1072;&#1084;&#1080;&#1083;&#1080;&#1080;.ppt" TargetMode="External"/><Relationship Id="rId23" Type="http://schemas.openxmlformats.org/officeDocument/2006/relationships/hyperlink" Target="http://www.openclass.ru/wiki-pages/102951" TargetMode="External"/><Relationship Id="rId24" Type="http://schemas.openxmlformats.org/officeDocument/2006/relationships/hyperlink" Target="http://www.wiki.vladimir.i-edu.ru/index.php?title =&#1050;&#1086;&#1085;&#1082;&#1091;&#1088;&#1089;_&#1084;&#1077;&#1090;&#1086;&#1076;&#1080;&#1095;&#1077;&#1089;&#1082;&#1080;&#1093;_&#1088;&#1072;&#1079;&#1088;&#1072;&#1073;&#1086;&#1090;&#1086;&#1082;_&#1091;&#1095;&#1080;&#1090;&#1077;&#1083;&#1077;&#1081;_&#1083;&#1080;&#1090;&#1077;&#1088;&#1072;&#1090;&#1091;&#1088;&#1099;_(&#1082;_65-&#1083;&#1077;&#1090;&#1080;&#1102;_&#1042;&#1077;&#1083;&#1080;&#1082;&#1086;&#1081;_&#1055;&#1086;&#1073;&#1077;&#1076;&#1099;)" TargetMode="External"/><Relationship Id="rId25" Type="http://schemas.openxmlformats.org/officeDocument/2006/relationships/hyperlink" Target="http://www.openclass.ru/sites/default/files/wiki_page/2010/03/_doc_13093.doc" TargetMode="External"/><Relationship Id="rId26" Type="http://schemas.openxmlformats.org/officeDocument/2006/relationships/hyperlink" Target="http://erudites.ru/" TargetMode="External"/><Relationship Id="rId27" Type="http://schemas.openxmlformats.org/officeDocument/2006/relationships/hyperlink" Target="http://erudites.ru/RGN10/tab-cmmnds.lp?z=1" TargetMode="External"/><Relationship Id="rId28" Type="http://schemas.openxmlformats.org/officeDocument/2006/relationships/hyperlink" Target="http://karusel.desc.ru/" TargetMode="External"/><Relationship Id="rId29" Type="http://schemas.openxmlformats.org/officeDocument/2006/relationships/footer" Target="footer1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42:00Z</dcterms:created>
  <dc:creator>Your User Name</dc:creator>
  <dc:description/>
  <cp:keywords/>
  <dc:language>en-US</dc:language>
  <cp:lastModifiedBy>Админ</cp:lastModifiedBy>
  <dcterms:modified xsi:type="dcterms:W3CDTF">2013-02-12T05:23:00Z</dcterms:modified>
  <cp:revision>2</cp:revision>
  <dc:subject/>
  <dc:title/>
</cp:coreProperties>
</file>